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YILLIK İZİN İSTEK FORMU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.C. Kimlik No.</w:t>
        <w:tab/>
        <w:tab/>
        <w:tab/>
        <w:t>: 99038255438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No.</w:t>
        <w:tab/>
        <w:tab/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Adınız – Soyadınız</w:t>
        <w:tab/>
        <w:tab/>
        <w:tab/>
        <w:t>: ABDULLATİF ZİD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şyerindeki Göreviniz</w:t>
        <w:tab/>
        <w:tab/>
        <w:tab/>
        <w:t>: VASIFLI ( PRES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Ev Adresiniz</w:t>
        <w:tab/>
        <w:tab/>
        <w:tab/>
        <w:tab/>
        <w:t>: ULUIRMAK MAH.GAZANFER CAD..NO:30 KARATAY /KONY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Doğum Tarihiniz</w:t>
        <w:tab/>
        <w:tab/>
        <w:tab/>
        <w:t>: 01.10.1986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İşe  Başlama Tarihi</w:t>
        <w:tab/>
        <w:t xml:space="preserve">           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zin Dönüşü İşe Başlama Tarihi</w:t>
        <w:tab/>
        <w:t>: 05.03.2024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Çalışmakta olduğum BAŞARI METAL - KENAN YILDIRM Firmasında 2023 Yıllık İzinden dolayı  27 / 02 /2024    ---   04 / 03 /2024 Tarihler arasında yıllık izne ayrılmak istiyoru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Gereğini arz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>Tarih – İmz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26.02.2024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 xml:space="preserve">      ABDULLATİF ZİD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Yukarıda bilgileri verilen personelimiz ABDULLATİF ZİDAN belirtmiş olduğu tarihler çerçevesinde izine ayrılması uygun görülmüştür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Gerekli işlemlerin yapılmasını rica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NAYLAY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5:40:00Z</dcterms:created>
  <dc:creator>Dersimiz.Com</dc:creator>
  <dc:description/>
  <cp:keywords/>
  <dc:language>en-US</dc:language>
  <cp:lastModifiedBy>USER</cp:lastModifiedBy>
  <cp:lastPrinted>2024-02-27T08:36:00Z</cp:lastPrinted>
  <dcterms:modified xsi:type="dcterms:W3CDTF">2024-02-27T05:40:00Z</dcterms:modified>
  <cp:revision>3</cp:revision>
  <dc:subject/>
  <dc:title>(EK-3)</dc:title>
</cp:coreProperties>
</file>